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                                                        </w:t>
      </w:r>
      <w:r>
        <w:rPr>
          <w:b/>
          <w:u w:val="single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                                 </w:t>
      </w:r>
      <w:r>
        <w:rPr>
          <w:b/>
          <w:u w:val="single"/>
          <w:lang w:val="bg-BG"/>
        </w:rPr>
        <w:t>НА АВТОМОБИЛИТЕ НА БЪЛГАРСКАТА НАРОДНА БАНКА</w:t>
      </w:r>
    </w:p>
    <w:p>
      <w:pPr>
        <w:pStyle w:val="Normal"/>
        <w:jc w:val="center"/>
        <w:rPr>
          <w:b/>
          <w:b/>
          <w:sz w:val="18"/>
          <w:szCs w:val="18"/>
          <w:u w:val="single"/>
          <w:lang w:val="bg-BG"/>
        </w:rPr>
      </w:pPr>
      <w:r>
        <w:rPr>
          <w:b/>
          <w:sz w:val="18"/>
          <w:szCs w:val="18"/>
          <w:u w:val="single"/>
          <w:lang w:val="bg-BG"/>
        </w:rPr>
      </w:r>
    </w:p>
    <w:p>
      <w:pPr>
        <w:pStyle w:val="Normal"/>
        <w:ind w:firstLine="720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tbl>
      <w:tblPr>
        <w:tblW w:w="12564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80"/>
        <w:gridCol w:w="1780"/>
        <w:gridCol w:w="638"/>
        <w:gridCol w:w="1722"/>
        <w:gridCol w:w="2250"/>
        <w:gridCol w:w="720"/>
        <w:gridCol w:w="810"/>
        <w:gridCol w:w="720"/>
        <w:gridCol w:w="1080"/>
        <w:gridCol w:w="1080"/>
      </w:tblGrid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N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Рег. номер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>/ нов /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ОДЕЛ МАРКА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м на двиг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Номер на двигателя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РА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ид МПС лек/ т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Год. на  п-вo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р. мес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ед-назна-ч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п. обо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А0001С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 xml:space="preserve">Мерцедес Бенц </w:t>
            </w:r>
            <w:r>
              <w:rPr>
                <w:sz w:val="18"/>
                <w:szCs w:val="18"/>
              </w:rPr>
              <w:t>S500 4MATIC L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39663059031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B2201841A4303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ер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*Алар. пол. обор.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/лампа/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А0001КС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 xml:space="preserve">Мерцедес Бенц </w:t>
            </w:r>
            <w:r>
              <w:rPr>
                <w:sz w:val="18"/>
                <w:szCs w:val="18"/>
              </w:rPr>
              <w:t>ML5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1139643074813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C1641751A2748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2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ер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*Алар. 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А0002КС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 xml:space="preserve">Мерцедес Бенц </w:t>
            </w:r>
            <w:r>
              <w:rPr>
                <w:sz w:val="18"/>
                <w:szCs w:val="18"/>
              </w:rPr>
              <w:t>ML5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543074821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C1641751A2748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ер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*Ала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А0002С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уди А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DV08875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UZZZ4BX4N0691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ер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*Алар. 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02Н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пел Фронтера 4x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X22XE2501117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SED54MWL4VV6054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ер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Алар. 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А0003С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уди А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GA07050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WAUZZZ4BZXN0635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ер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>*Алар. пол. обор.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/лампа/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А0004С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>Мерцедес Бенц Е350 4</w:t>
            </w:r>
            <w:r>
              <w:rPr>
                <w:sz w:val="18"/>
                <w:szCs w:val="18"/>
              </w:rPr>
              <w:t>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49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729723042106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B2110871X2123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ер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*Ала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А0005С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>Мерцедес Бенц Е350 4</w:t>
            </w:r>
            <w:r>
              <w:rPr>
                <w:sz w:val="18"/>
                <w:szCs w:val="18"/>
              </w:rPr>
              <w:t>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49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729723041529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WDB2110871X2122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ер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*Ала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А0006С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>Мерцедес Бенц Е350 4</w:t>
            </w:r>
            <w:r>
              <w:rPr>
                <w:sz w:val="18"/>
                <w:szCs w:val="18"/>
              </w:rPr>
              <w:t>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49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729723041432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WDB2110871X2121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ер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*Ала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А0007С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ерцедес Бенц Е23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>111970-10-01705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WDB210037-1A-2827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лар. р/тел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А0008С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уди А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GA07113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WAUZZZ4BZXN0600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*Ала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08Н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пел Фронтера 4x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X22XE2501116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SED54MWL4VV6054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ерс.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лар. р/тел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bg-BG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А0009С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>Мерцедес Бенц Е350 4</w:t>
            </w:r>
            <w:r>
              <w:rPr>
                <w:sz w:val="18"/>
                <w:szCs w:val="18"/>
              </w:rPr>
              <w:t>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49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729723041675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WDB2110871X2122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ер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*Ала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А0010С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ерцедес Бенц С23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9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9203013154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B2030521A8372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*Ала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A0011</w:t>
            </w:r>
            <w:r>
              <w:rPr>
                <w:sz w:val="18"/>
                <w:szCs w:val="18"/>
                <w:lang w:val="bg-BG"/>
              </w:rPr>
              <w:t>С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ерцедес Бенц С23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9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729203013100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B2030521A8361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*Ала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А0012С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рецедес Бенц  Вито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9805126135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F639705132859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общ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lang w:val="bg-BG"/>
              </w:rPr>
              <w:t>Ала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12Н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Мерцедес Бенц 190Е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02985-10-04651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WDB201028-1G-9994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лар. Р/тел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А0013С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ерцедес Бенц  Вито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>2.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469805125783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>WD</w:t>
            </w:r>
            <w:r>
              <w:rPr>
                <w:sz w:val="18"/>
                <w:szCs w:val="18"/>
              </w:rPr>
              <w:t>F639705132855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2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lang w:val="bg-BG"/>
              </w:rPr>
              <w:t>Ала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А0014С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ерцедес Бенц Спринте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8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129815090572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B9036731R6547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икробу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*Ала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А</w:t>
            </w:r>
            <w:r>
              <w:rPr>
                <w:sz w:val="18"/>
                <w:szCs w:val="18"/>
                <w:lang w:val="bg-BG"/>
              </w:rPr>
              <w:t>0016РК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>Мерцедес Бенц  Вито</w:t>
            </w:r>
            <w:r>
              <w:rPr>
                <w:sz w:val="18"/>
                <w:szCs w:val="18"/>
              </w:rPr>
              <w:t xml:space="preserve"> 111KA/L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9805154154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F639603134206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Хладилен 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*Ала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А0015МР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Мерцедес Бенц Спринтер 315 CDI KA 3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9865153710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B9066331S2815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ов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*Ала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bg-BG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18Н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пел Астра 1.6 комб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X16XEL-2021282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WOL000051S25675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лар. р/тел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2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20Н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пел Астра 1.6 комб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X16XEL-2021271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WOL000051S25665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ла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2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21Н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пел Астра 1.6 комб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X16XEL2021251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WOL000051S25634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ла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bg-BG"/>
              </w:rPr>
              <w:t>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22Н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Опел Астра 1.6 комби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X16XEL2020225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WOL000051S25663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ла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bg-BG"/>
              </w:rPr>
              <w:t>6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23Н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пел Омега 2.5 комб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X25XE-0805866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WOL000021S10485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ла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30Н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ерцедес Бенц 308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01940-10-20183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WDB602377-1P-2172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лар. отоплител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bg-BG"/>
              </w:rPr>
              <w:t>2</w:t>
            </w:r>
            <w:r>
              <w:rPr>
                <w:sz w:val="18"/>
                <w:szCs w:val="18"/>
              </w:rPr>
              <w:t>8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32Н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Мерцедес Бенц 308 Д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>601940-10-20441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WDB602377-1P-2180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лар. отоплител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  <w:lang w:val="bg-BG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33Н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Мерцедес Бенц 308 Д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01940-10-20172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WDB602377-1P-2165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ик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лар. отоплител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bg-BG"/>
              </w:rPr>
              <w:t>3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bg-BG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34Н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ерцедес Бенц 308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29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01-940-10-20808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WDB602367-1P-2242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ик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р. ра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Алар. р/тел 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bg-BG"/>
              </w:rPr>
              <w:t>3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bg-BG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38Н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Мерцедес Бенц 308 Д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01940-10-20139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WDB602377-1P-216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лар. отоплител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bg-BG"/>
              </w:rPr>
              <w:t>3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bg-BG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40Н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ерцедес Бенц 709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97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4906-10-22870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WDB669002-1P-2220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ов.4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ла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bg-BG"/>
              </w:rPr>
              <w:t>3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bg-BG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41Н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ерцедес Бенц 709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97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4-906-10-22995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WDB669062-1P-2227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ов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р. ра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лар. р/тел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bg-BG"/>
              </w:rPr>
              <w:t>3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bg-BG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43Н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ерцедес Бенц 1831 Актрос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.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419200018545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WDB9500331К5849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ов.6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пец.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ро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GPS 2 бр. 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*пол. обо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bg-BG"/>
              </w:rPr>
              <w:t>3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bg-BG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44Н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ктрос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.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419200018545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WDB9500331К5846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ов.6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пец.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ро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*пол. обор.</w:t>
            </w:r>
          </w:p>
        </w:tc>
      </w:tr>
      <w:tr>
        <w:trPr>
          <w:trHeight w:val="496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bg-BG"/>
              </w:rPr>
              <w:t>3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bg-BG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45Н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ктрос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.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419200018545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WDB9500331K585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ов.6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пец.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ро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*Алар. р/тел 8*пол. обор.</w:t>
            </w:r>
          </w:p>
        </w:tc>
      </w:tr>
      <w:tr>
        <w:trPr>
          <w:trHeight w:val="470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bg-BG"/>
              </w:rPr>
              <w:t>3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bg-BG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46Н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ерцедес Бенц 172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.07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42-914-09-08222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WDB652043-15-9314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ов.4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пец.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ро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GPS*пол. обор.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*Алар. р/ст р/тел  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bg-BG"/>
              </w:rPr>
              <w:t>3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bg-BG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47Н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ерцедес Бенц 814 Д/3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4-986-10-35947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WDB670312-1N-0302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ов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пец.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ро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GPS 2 бр.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*Алар. р/ст р/тел *пол. обо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</w:t>
            </w:r>
            <w:r>
              <w:rPr>
                <w:sz w:val="18"/>
                <w:szCs w:val="18"/>
                <w:lang w:val="bg-BG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48Н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ерцедес Бенц 814 Д/3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4-986-10-35933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WDB670312-1N-0300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ов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пец.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ро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GPS 2 бр.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*Алар. р/ст р/тел. *Пол. обо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bg-BG"/>
              </w:rPr>
              <w:t>4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bg-BG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49Н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ерцедес Бенц 308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01940-10-20531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WDB602377-1P-2200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3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лар.отоплител *пол. обор. Р/тел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bg-BG"/>
              </w:rPr>
              <w:t>4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bg-BG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>С0050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lang w:val="bg-BG"/>
              </w:rPr>
              <w:t>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  <w:r>
              <w:rPr>
                <w:sz w:val="18"/>
                <w:szCs w:val="18"/>
              </w:rPr>
              <w:t>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99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729413016074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B2030921F7476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пец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PS</w:t>
            </w:r>
            <w:r>
              <w:rPr>
                <w:sz w:val="18"/>
                <w:szCs w:val="18"/>
                <w:lang w:val="bg-BG"/>
              </w:rPr>
              <w:t xml:space="preserve"> *Алар. *пол. обо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bg-BG"/>
              </w:rPr>
              <w:t>4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bg-BG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51X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  <w:r>
              <w:rPr>
                <w:sz w:val="18"/>
                <w:szCs w:val="18"/>
              </w:rPr>
              <w:t>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99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729413016909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B2030921F7513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пец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PS</w:t>
            </w:r>
            <w:r>
              <w:rPr>
                <w:sz w:val="18"/>
                <w:szCs w:val="18"/>
                <w:lang w:val="bg-BG"/>
              </w:rPr>
              <w:t xml:space="preserve"> *Алар. *пол. обо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bg-BG"/>
              </w:rPr>
              <w:t>4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bg-BG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52X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  <w:r>
              <w:rPr>
                <w:sz w:val="18"/>
                <w:szCs w:val="18"/>
              </w:rPr>
              <w:t>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99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729413016994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B2030921F7513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пец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PS</w:t>
            </w:r>
            <w:r>
              <w:rPr>
                <w:sz w:val="18"/>
                <w:szCs w:val="18"/>
                <w:lang w:val="bg-BG"/>
              </w:rPr>
              <w:t xml:space="preserve"> *Алар. *пол. обо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bg-BG"/>
              </w:rPr>
              <w:t>4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bg-BG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53X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  <w:r>
              <w:rPr>
                <w:sz w:val="18"/>
                <w:szCs w:val="18"/>
              </w:rPr>
              <w:t>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99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729413016906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B2030921F7513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пец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PS</w:t>
            </w:r>
            <w:r>
              <w:rPr>
                <w:sz w:val="18"/>
                <w:szCs w:val="18"/>
                <w:lang w:val="bg-BG"/>
              </w:rPr>
              <w:t xml:space="preserve"> *Алар. *пол. обо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bg-BG"/>
              </w:rPr>
              <w:t>4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bg-BG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54Н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ерцедес Бенц 711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97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4-950-10-25251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WDB669301-1N-0038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ов.1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пец.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ро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GPS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*Алар. р/ст р/тел *пол. обо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bg-BG"/>
              </w:rPr>
              <w:t>4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bg-BG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55Н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ерцедес Бенц 711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97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4-950-10-25416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WDB669301-1N-0037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ов.1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пец.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ро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GPS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*Алар. р/ст р/тел *пол. обо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bg-BG"/>
              </w:rPr>
              <w:t>4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bg-BG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56Н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ерцедес Бенц 711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97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4-952-10-933416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WDB669301-1N-0038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ов.1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пец.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ро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GPS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*Алар. р/ст р/тел *пол. обор.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0001РК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 xml:space="preserve">Мерцедес 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lang w:val="bg-BG"/>
              </w:rPr>
              <w:t xml:space="preserve">енц </w:t>
            </w:r>
            <w:r>
              <w:rPr>
                <w:sz w:val="18"/>
                <w:szCs w:val="18"/>
              </w:rPr>
              <w:t>S 500 4MATIC L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9683033562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D2211861A3090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ер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* Алар.</w:t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  <w:lang w:val="bg-BG"/>
        </w:rPr>
        <w:t>*</w:t>
      </w:r>
      <w:r>
        <w:rPr>
          <w:sz w:val="18"/>
          <w:szCs w:val="18"/>
          <w:lang w:val="bg-BG"/>
        </w:rPr>
        <w:t>Влизат в стойността на автомобила</w:t>
      </w:r>
    </w:p>
    <w:p>
      <w:pPr>
        <w:pStyle w:val="Normal"/>
        <w:tabs>
          <w:tab w:val="clear" w:pos="720"/>
          <w:tab w:val="left" w:pos="426" w:leader="none"/>
        </w:tabs>
        <w:ind w:left="-1134" w:right="1139" w:hanging="0"/>
        <w:rPr>
          <w:sz w:val="18"/>
          <w:szCs w:val="18"/>
          <w:u w:val="single"/>
          <w:lang w:val="ru-RU"/>
        </w:rPr>
      </w:pPr>
      <w:r>
        <w:rPr>
          <w:sz w:val="18"/>
          <w:szCs w:val="18"/>
          <w:u w:val="single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ind w:left="-1134" w:right="1139" w:firstLine="425"/>
        <w:rPr>
          <w:sz w:val="18"/>
          <w:szCs w:val="18"/>
          <w:u w:val="single"/>
          <w:lang w:val="ru-RU"/>
        </w:rPr>
      </w:pPr>
      <w:r>
        <w:rPr>
          <w:sz w:val="18"/>
          <w:szCs w:val="18"/>
          <w:u w:val="single"/>
          <w:lang w:val="ru-RU"/>
        </w:rPr>
        <w:t>Срок на застрахован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09" w:leader="none"/>
          <w:tab w:val="left" w:pos="-426" w:leader="none"/>
        </w:tabs>
        <w:ind w:left="-709" w:right="1139" w:hanging="0"/>
        <w:jc w:val="both"/>
        <w:rPr>
          <w:b/>
          <w:b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за застраховката „Гражданска отговорност” – срок от 1 година, считано от 0.00 часа на 01.01.2011 г. до 24.00 часа на 31.12.2011 г.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09" w:leader="none"/>
          <w:tab w:val="left" w:pos="-426" w:leader="none"/>
        </w:tabs>
        <w:ind w:left="-284" w:right="1139" w:hanging="425"/>
        <w:jc w:val="both"/>
        <w:rPr>
          <w:b/>
          <w:b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 застраховките „Автокаско” и „Злополука на лицата в МПС” – срок от 1 година, считано от 0.00 часа на 07.01.2011 г. до 24.00 часа на 06.01.20</w:t>
      </w:r>
      <w:r>
        <w:rPr>
          <w:sz w:val="18"/>
          <w:szCs w:val="18"/>
          <w:lang w:val="bg-BG"/>
        </w:rPr>
        <w:t>12</w:t>
      </w:r>
      <w:r>
        <w:rPr>
          <w:sz w:val="18"/>
          <w:szCs w:val="18"/>
          <w:lang w:val="ru-RU"/>
        </w:rPr>
        <w:t xml:space="preserve"> г.</w:t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sectPr>
      <w:type w:val="nextPage"/>
      <w:pgSz w:orient="landscape" w:w="16838" w:h="11906"/>
      <w:pgMar w:left="2127" w:right="110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16:00Z</dcterms:created>
  <dc:creator>User</dc:creator>
  <dc:description/>
  <cp:keywords/>
  <dc:language>en-US</dc:language>
  <cp:lastModifiedBy>LiliyaD</cp:lastModifiedBy>
  <cp:lastPrinted>2010-10-25T14:28:00Z</cp:lastPrinted>
  <dcterms:modified xsi:type="dcterms:W3CDTF">2010-10-25T11:31:00Z</dcterms:modified>
  <cp:revision>189</cp:revision>
  <dc:subject/>
  <dc:title>? ? ? ? ? ?</dc:title>
</cp:coreProperties>
</file>